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 xml:space="preserve">Math CAMPPP 2010: Session </w:t>
            </w:r>
            <w:del w:id="0" w:author="Information Systems" w:date="2010-07-27T23:58:00Z">
              <w:r>
                <w:rPr/>
                <w:delText>#4</w:delText>
              </w:r>
            </w:del>
            <w:ins w:id="1" w:author="Information Systems" w:date="2010-07-27T23:58:00Z">
              <w:r>
                <w:rPr/>
                <w:t>3A</w:t>
              </w:r>
            </w:ins>
            <w:r>
              <w:rPr/>
              <w:t>:  Parallel Tasks and Scaffolding</w:t>
            </w:r>
          </w:p>
        </w:tc>
        <w:tc>
          <w:tcPr>
            <w:tcW w:w="1510" w:type="dxa"/>
            <w:tcBorders>
              <w:bottom w:val="thinThickSmallGap" w:sz="24" w:space="0" w:color="000000"/>
            </w:tcBorders>
            <w:vAlign w:val="bottom"/>
          </w:tcPr>
          <w:p>
            <w:pPr>
              <w:pStyle w:val="GradeTitle"/>
              <w:rPr/>
            </w:pPr>
            <w:r>
              <w:rPr/>
              <w:t xml:space="preserve">Leadership </w:t>
            </w:r>
          </w:p>
        </w:tc>
      </w:tr>
      <w:tr>
        <w:trPr>
          <w:trHeight w:val="1677"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ins w:id="2" w:author="Information Systems" w:date="2010-07-28T00:12:00Z">
              <w:r>
                <w:rPr/>
                <w:t>75</w:t>
              </w:r>
            </w:ins>
            <w:del w:id="3" w:author="Information Systems" w:date="2010-07-28T00:12:00Z">
              <w:r>
                <w:rPr/>
                <w:delText>285</w:delText>
              </w:r>
            </w:del>
            <w:r>
              <w:rPr/>
              <w:t xml:space="preserve">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3"/>
              </w:numPr>
              <w:ind w:left="390" w:hanging="240"/>
              <w:rPr>
                <w:ins w:id="6" w:author="Information Systems" w:date="2010-07-27T23:38:00Z"/>
              </w:rPr>
            </w:pPr>
            <w:ins w:id="4" w:author="Information Systems" w:date="2010-07-27T23:38:00Z">
              <w:r>
                <w:rPr/>
                <w:t>Explore enabling structures, conditions and processes for aligning resources with priorities with a focus on Teaching and Learning</w:t>
              </w:r>
            </w:ins>
            <w:ins w:id="5" w:author="Information Systems" w:date="2010-07-27T23:41:00Z">
              <w:r>
                <w:rPr/>
                <w:t xml:space="preserve"> Leadership</w:t>
              </w:r>
            </w:ins>
          </w:p>
          <w:p>
            <w:pPr>
              <w:pStyle w:val="Normal"/>
              <w:numPr>
                <w:ilvl w:val="0"/>
                <w:numId w:val="3"/>
              </w:numPr>
              <w:ind w:left="390" w:hanging="240"/>
              <w:rPr>
                <w:ins w:id="10" w:author="Information Systems" w:date="2010-07-27T23:40:00Z"/>
              </w:rPr>
            </w:pPr>
            <w:ins w:id="7" w:author="Information Systems" w:date="2010-07-27T23:38:00Z">
              <w:r>
                <w:rPr/>
                <w:t xml:space="preserve">further develop facilitation skills by engaging in courageous conversations focused </w:t>
              </w:r>
            </w:ins>
            <w:ins w:id="8" w:author="Information Systems" w:date="2010-07-27T23:40:00Z">
              <w:r>
                <w:rPr/>
                <w:t xml:space="preserve">aligning resources with priorities </w:t>
              </w:r>
            </w:ins>
            <w:ins w:id="9" w:author="Information Systems" w:date="2010-07-27T23:38:00Z">
              <w:r>
                <w:rPr/>
                <w:t>using conversation starters</w:t>
              </w:r>
            </w:ins>
          </w:p>
          <w:p>
            <w:pPr>
              <w:pStyle w:val="Normal"/>
              <w:numPr>
                <w:ilvl w:val="0"/>
                <w:numId w:val="3"/>
              </w:numPr>
              <w:ind w:left="390" w:hanging="240"/>
              <w:rPr>
                <w:del w:id="12" w:author="Information Systems" w:date="2010-07-27T23:40:00Z"/>
              </w:rPr>
            </w:pPr>
            <w:del w:id="11" w:author="Information Systems" w:date="2010-07-27T23:40:00Z">
              <w:r>
                <w:rPr/>
                <w:delText>Something with aligning resources with priorities</w:delText>
              </w:r>
            </w:del>
          </w:p>
          <w:p>
            <w:pPr>
              <w:pStyle w:val="Normal"/>
              <w:numPr>
                <w:ilvl w:val="0"/>
                <w:numId w:val="3"/>
              </w:numPr>
              <w:ind w:left="390" w:hanging="240"/>
              <w:rPr>
                <w:del w:id="14" w:author="Information Systems" w:date="2010-07-27T23:40:00Z"/>
              </w:rPr>
            </w:pPr>
            <w:del w:id="13" w:author="Information Systems" w:date="2010-07-27T23:40:00Z">
              <w:r>
                <w:rPr/>
                <w:delText>Something with promoting collaborative learning communities</w:delText>
              </w:r>
            </w:del>
          </w:p>
          <w:p>
            <w:pPr>
              <w:pStyle w:val="Normal"/>
              <w:numPr>
                <w:ilvl w:val="0"/>
                <w:numId w:val="3"/>
              </w:numPr>
              <w:ind w:left="390" w:hanging="240"/>
              <w:rPr/>
            </w:pPr>
            <w:del w:id="15" w:author="Information Systems" w:date="2010-07-27T23:40:00Z">
              <w:r>
                <w:rPr/>
                <w:delText>further develop facilitation skills by engaging in courageous conversations using conversation starters</w:delText>
              </w:r>
            </w:del>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4"/>
              </w:numPr>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ins w:id="20" w:author="Information Systems" w:date="2010-07-27T23:42:00Z"/>
              </w:rPr>
            </w:pPr>
            <w:ins w:id="16" w:author="Information Systems" w:date="2010-07-27T23:42:00Z">
              <w:r>
                <w:rPr>
                  <w:u w:val="none"/>
                </w:rPr>
                <w:t xml:space="preserve">Whole Group </w:t>
              </w:r>
            </w:ins>
            <w:ins w:id="17" w:author="Information Systems" w:date="2010-07-27T23:42:00Z">
              <w:r>
                <w:rPr>
                  <w:rFonts w:eastAsia="Symbol" w:cs="Symbol" w:ascii="Symbol" w:hAnsi="Symbol"/>
                  <w:u w:val="none"/>
                </w:rPr>
                <w:t></w:t>
              </w:r>
            </w:ins>
            <w:ins w:id="18" w:author="Information Systems" w:date="2010-07-27T23:42:00Z">
              <w:r>
                <w:rPr>
                  <w:u w:val="none"/>
                </w:rPr>
                <w:t xml:space="preserve"> Data Wall </w:t>
              </w:r>
            </w:ins>
            <w:ins w:id="19" w:author="Information Systems" w:date="2010-07-27T23:42:00Z">
              <w:r>
                <w:rPr>
                  <w:b w:val="false"/>
                  <w:u w:val="none"/>
                </w:rPr>
                <w:t>(10 mins)</w:t>
              </w:r>
            </w:ins>
          </w:p>
          <w:p>
            <w:pPr>
              <w:pStyle w:val="DayTableSubHead"/>
              <w:rPr>
                <w:b w:val="false"/>
                <w:b w:val="false"/>
                <w:u w:val="none"/>
                <w:ins w:id="22" w:author="Information Systems" w:date="2010-07-27T23:42:00Z"/>
              </w:rPr>
            </w:pPr>
            <w:ins w:id="21" w:author="Information Systems" w:date="2010-07-27T23:42:00Z">
              <w:r>
                <w:rPr>
                  <w:b w:val="false"/>
                  <w:u w:val="none"/>
                </w:rPr>
                <w:t xml:space="preserve">Participants review PRIME’s Teaching and Learning Leadership indicators and action indicators for the three stages of leadership (BLM L1.4).  Participants add to data wall using three red dots to identify top three actions they currently engage in.  Invite observations, questions and comments.  </w:t>
              </w:r>
            </w:ins>
          </w:p>
          <w:p>
            <w:pPr>
              <w:pStyle w:val="DayTableSubHead"/>
              <w:rPr>
                <w:b w:val="false"/>
                <w:b w:val="false"/>
                <w:u w:val="none"/>
                <w:ins w:id="24" w:author="Information Systems" w:date="2010-07-27T23:44:00Z"/>
              </w:rPr>
            </w:pPr>
            <w:ins w:id="23" w:author="Information Systems" w:date="2010-07-27T23:44:00Z">
              <w:r>
                <w:rPr>
                  <w:b w:val="false"/>
                  <w:u w:val="none"/>
                </w:rPr>
              </w:r>
            </w:ins>
          </w:p>
          <w:p>
            <w:pPr>
              <w:pStyle w:val="DayTableSubHead"/>
              <w:rPr>
                <w:u w:val="none"/>
                <w:del w:id="29" w:author="Information Systems" w:date="2010-07-27T23:44:00Z"/>
              </w:rPr>
            </w:pPr>
            <w:del w:id="25" w:author="Information Systems" w:date="2010-07-27T23:44:00Z">
              <w:r>
                <w:rPr>
                  <w:u w:val="none"/>
                </w:rPr>
                <w:delText xml:space="preserve">Whole Group </w:delText>
              </w:r>
            </w:del>
            <w:del w:id="26" w:author="Information Systems" w:date="2010-07-27T23:44:00Z">
              <w:r>
                <w:rPr>
                  <w:rFonts w:eastAsia="Wingdings" w:cs="Wingdings" w:ascii="Wingdings" w:hAnsi="Wingdings"/>
                  <w:u w:val="none"/>
                </w:rPr>
                <w:delText></w:delText>
              </w:r>
            </w:del>
            <w:del w:id="27" w:author="Information Systems" w:date="2010-07-27T23:44:00Z">
              <w:r>
                <w:rPr>
                  <w:u w:val="none"/>
                </w:rPr>
                <w:delText xml:space="preserve"> Open Technology </w:delText>
              </w:r>
            </w:del>
            <w:del w:id="28" w:author="Information Systems" w:date="2010-07-27T23:44:00Z">
              <w:r>
                <w:rPr>
                  <w:b w:val="false"/>
                  <w:u w:val="none"/>
                </w:rPr>
                <w:delText>(20 min)</w:delText>
              </w:r>
            </w:del>
          </w:p>
          <w:p>
            <w:pPr>
              <w:pStyle w:val="DayTableTextwSpace"/>
              <w:rPr>
                <w:del w:id="31" w:author="Information Systems" w:date="2010-07-27T23:44:00Z"/>
              </w:rPr>
            </w:pPr>
            <w:del w:id="30" w:author="Information Systems" w:date="2010-07-27T23:44:00Z">
              <w:r>
                <w:rPr/>
                <w:delText>Participants will identify ways that they align resources with priorities by recording strategies/considerations on sticky notes (1 per page).  They can then organize these under the headings of budget, human resources, plant resources, teaching resources, time/enabling structures.</w:delText>
              </w:r>
            </w:del>
          </w:p>
          <w:p>
            <w:pPr>
              <w:pStyle w:val="DayTableTextwSpace"/>
              <w:rPr>
                <w:del w:id="33" w:author="Information Systems" w:date="2010-07-27T23:44:00Z"/>
              </w:rPr>
            </w:pPr>
            <w:del w:id="32" w:author="Information Systems" w:date="2010-07-27T23:44:00Z">
              <w:r>
                <w:rPr/>
              </w:r>
            </w:del>
          </w:p>
          <w:p>
            <w:pPr>
              <w:pStyle w:val="DayTableSubHead"/>
              <w:rPr>
                <w:del w:id="38" w:author="Information Systems" w:date="2010-07-27T23:44:00Z"/>
              </w:rPr>
            </w:pPr>
            <w:del w:id="34" w:author="Information Systems" w:date="2010-07-27T23:44:00Z">
              <w:r>
                <w:rPr>
                  <w:u w:val="none"/>
                </w:rPr>
                <w:delText xml:space="preserve">Small Group </w:delText>
              </w:r>
            </w:del>
            <w:del w:id="35" w:author="Information Systems" w:date="2010-07-27T23:44:00Z">
              <w:r>
                <w:rPr>
                  <w:rFonts w:eastAsia="Wingdings" w:cs="Wingdings" w:ascii="Wingdings" w:hAnsi="Wingdings"/>
                  <w:u w:val="none"/>
                </w:rPr>
                <w:delText></w:delText>
              </w:r>
            </w:del>
            <w:del w:id="36" w:author="Information Systems" w:date="2010-07-27T23:44:00Z">
              <w:r>
                <w:rPr>
                  <w:u w:val="none"/>
                </w:rPr>
                <w:delText xml:space="preserve"> Open Technology </w:delText>
              </w:r>
            </w:del>
            <w:del w:id="37" w:author="Information Systems" w:date="2010-07-27T23:44:00Z">
              <w:r>
                <w:rPr>
                  <w:b w:val="false"/>
                  <w:u w:val="none"/>
                </w:rPr>
                <w:delText>(55 min – 20 min/rotation)</w:delText>
              </w:r>
            </w:del>
          </w:p>
          <w:p>
            <w:pPr>
              <w:pStyle w:val="DayTableTextwSpace"/>
              <w:rPr>
                <w:del w:id="40" w:author="Information Systems" w:date="2010-07-27T23:44:00Z"/>
              </w:rPr>
            </w:pPr>
            <w:del w:id="39" w:author="Information Systems" w:date="2010-07-27T23:44:00Z">
              <w:r>
                <w:rPr/>
                <w:delText>Participants select two headings (dotmocracy) that they would like to discuss further.  Groups are organized based on demand in order to allow for discussions on two topics.  A recorder and facilitator is assigned to each group.  Facilitators are encouraged to use the conversation starters for the dialogue.</w:delText>
              </w:r>
            </w:del>
          </w:p>
          <w:p>
            <w:pPr>
              <w:pStyle w:val="DayTableSubHead"/>
              <w:rPr/>
            </w:pPr>
            <w:r>
              <w:rPr/>
            </w:r>
          </w:p>
          <w:p>
            <w:pPr>
              <w:pStyle w:val="DayTableSubHead"/>
              <w:rPr>
                <w:u w:val="none"/>
                <w:del w:id="45" w:author="Information Systems" w:date="2010-07-27T23:42:00Z"/>
              </w:rPr>
            </w:pPr>
            <w:del w:id="41" w:author="Information Systems" w:date="2010-07-27T23:42:00Z">
              <w:r>
                <w:rPr>
                  <w:u w:val="none"/>
                </w:rPr>
                <w:delText xml:space="preserve">Small Group </w:delText>
              </w:r>
            </w:del>
            <w:del w:id="42" w:author="Information Systems" w:date="2010-07-27T23:42:00Z">
              <w:r>
                <w:rPr>
                  <w:rFonts w:eastAsia="Wingdings" w:cs="Wingdings" w:ascii="Wingdings" w:hAnsi="Wingdings"/>
                  <w:u w:val="none"/>
                </w:rPr>
                <w:delText></w:delText>
              </w:r>
            </w:del>
            <w:del w:id="43" w:author="Information Systems" w:date="2010-07-27T23:42:00Z">
              <w:r>
                <w:rPr>
                  <w:u w:val="none"/>
                </w:rPr>
                <w:delText xml:space="preserve"> Dialogue </w:delText>
              </w:r>
            </w:del>
            <w:del w:id="44" w:author="Information Systems" w:date="2010-07-27T23:42:00Z">
              <w:r>
                <w:rPr>
                  <w:b w:val="false"/>
                  <w:u w:val="none"/>
                </w:rPr>
                <w:delText>(15 min)</w:delText>
              </w:r>
            </w:del>
          </w:p>
          <w:p>
            <w:pPr>
              <w:pStyle w:val="DayTableSubHead"/>
              <w:rPr>
                <w:b w:val="false"/>
                <w:b w:val="false"/>
                <w:u w:val="none"/>
                <w:del w:id="47" w:author="Information Systems" w:date="2010-07-27T23:42:00Z"/>
              </w:rPr>
            </w:pPr>
            <w:del w:id="46" w:author="Information Systems" w:date="2010-07-27T23:42:00Z">
              <w:r>
                <w:rPr>
                  <w:b w:val="false"/>
                  <w:u w:val="none"/>
                </w:rPr>
                <w:delText>In your groups, revisit your concept map.  Add any annotations you feel are appropriate, including additional connections and concepts.</w:delText>
              </w:r>
            </w:del>
          </w:p>
          <w:p>
            <w:pPr>
              <w:pStyle w:val="DayTableSubHead"/>
              <w:rPr>
                <w:b/>
                <w:b/>
                <w:u w:val="none"/>
              </w:rPr>
            </w:pPr>
            <w:r>
              <w:rPr>
                <w:b/>
                <w:u w:val="none"/>
              </w:rPr>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witch the coach</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right w:val="single" w:sz="4" w:space="0" w:color="000000"/>
            </w:tcBorders>
          </w:tcPr>
          <w:p>
            <w:pPr>
              <w:pStyle w:val="SideBarText"/>
              <w:rPr/>
            </w:pPr>
            <w:ins w:id="48" w:author="Information Systems" w:date="2010-07-28T00:17:00Z">
              <w:r>
                <w:rPr/>
                <w:t>10</w:t>
              </w:r>
            </w:ins>
            <w:ins w:id="49" w:author="Information Systems" w:date="2010-07-28T00:12:00Z">
              <w:r>
                <w:rPr/>
                <w:t xml:space="preserve"> mins</w:t>
              </w:r>
            </w:ins>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ins w:id="56" w:author="Information Systems" w:date="2010-07-27T23:43:00Z"/>
              </w:rPr>
            </w:pPr>
            <w:ins w:id="50" w:author="Information Systems" w:date="2010-07-27T23:43:00Z">
              <w:r>
                <w:rPr>
                  <w:u w:val="none"/>
                </w:rPr>
                <w:t xml:space="preserve">Whole Group </w:t>
              </w:r>
            </w:ins>
            <w:ins w:id="51" w:author="Information Systems" w:date="2010-07-27T23:43:00Z">
              <w:r>
                <w:rPr>
                  <w:rFonts w:eastAsia="Wingdings" w:cs="Wingdings" w:ascii="Wingdings" w:hAnsi="Wingdings"/>
                  <w:u w:val="none"/>
                </w:rPr>
                <w:t></w:t>
              </w:r>
            </w:ins>
            <w:ins w:id="52" w:author="Information Systems" w:date="2010-07-27T23:43:00Z">
              <w:r>
                <w:rPr>
                  <w:u w:val="none"/>
                </w:rPr>
                <w:t xml:space="preserve"> Open Technology </w:t>
              </w:r>
            </w:ins>
            <w:ins w:id="53" w:author="Information Systems" w:date="2010-07-27T23:43:00Z">
              <w:r>
                <w:rPr>
                  <w:b w:val="false"/>
                  <w:u w:val="none"/>
                </w:rPr>
                <w:t>(</w:t>
              </w:r>
            </w:ins>
            <w:ins w:id="54" w:author="Information Systems" w:date="2010-07-28T00:17:00Z">
              <w:r>
                <w:rPr>
                  <w:b w:val="false"/>
                  <w:u w:val="none"/>
                </w:rPr>
                <w:t>15</w:t>
              </w:r>
            </w:ins>
            <w:ins w:id="55" w:author="Information Systems" w:date="2010-07-27T23:43:00Z">
              <w:r>
                <w:rPr>
                  <w:b w:val="false"/>
                  <w:u w:val="none"/>
                </w:rPr>
                <w:t xml:space="preserve"> min)</w:t>
              </w:r>
            </w:ins>
          </w:p>
          <w:p>
            <w:pPr>
              <w:pStyle w:val="DayTableTextwSpace"/>
              <w:rPr>
                <w:ins w:id="58" w:author="Information Systems" w:date="2010-07-27T23:43:00Z"/>
              </w:rPr>
            </w:pPr>
            <w:ins w:id="57" w:author="Information Systems" w:date="2010-07-27T23:43:00Z">
              <w:r>
                <w:rPr/>
                <w:t>Participants identify ways they currently align resources with priorities by recording strategies/considerations on sticky notes (1 per page).  They can then organize these under the headings of budget, human resources, plant resources, teaching resources, time/enabling structures.</w:t>
              </w:r>
            </w:ins>
          </w:p>
          <w:p>
            <w:pPr>
              <w:pStyle w:val="DayTableTextwSpace"/>
              <w:rPr>
                <w:ins w:id="60" w:author="Information Systems" w:date="2010-07-27T23:43:00Z"/>
              </w:rPr>
            </w:pPr>
            <w:ins w:id="59" w:author="Information Systems" w:date="2010-07-27T23:43:00Z">
              <w:r>
                <w:rPr/>
              </w:r>
            </w:ins>
          </w:p>
          <w:p>
            <w:pPr>
              <w:pStyle w:val="DayTableSubHead"/>
              <w:rPr>
                <w:ins w:id="69" w:author="Information Systems" w:date="2010-07-27T23:43:00Z"/>
              </w:rPr>
            </w:pPr>
            <w:ins w:id="61" w:author="Information Systems" w:date="2010-07-27T23:43:00Z">
              <w:r>
                <w:rPr>
                  <w:u w:val="none"/>
                </w:rPr>
                <w:t xml:space="preserve">Small Group </w:t>
              </w:r>
            </w:ins>
            <w:ins w:id="62" w:author="Information Systems" w:date="2010-07-27T23:43:00Z">
              <w:r>
                <w:rPr>
                  <w:rFonts w:eastAsia="Wingdings" w:cs="Wingdings" w:ascii="Wingdings" w:hAnsi="Wingdings"/>
                  <w:u w:val="none"/>
                </w:rPr>
                <w:t></w:t>
              </w:r>
            </w:ins>
            <w:ins w:id="63" w:author="Information Systems" w:date="2010-07-27T23:43:00Z">
              <w:r>
                <w:rPr>
                  <w:u w:val="none"/>
                </w:rPr>
                <w:t xml:space="preserve"> Open Technology </w:t>
              </w:r>
            </w:ins>
            <w:ins w:id="64" w:author="Information Systems" w:date="2010-07-27T23:43:00Z">
              <w:r>
                <w:rPr>
                  <w:b w:val="false"/>
                  <w:u w:val="none"/>
                </w:rPr>
                <w:t>(</w:t>
              </w:r>
            </w:ins>
            <w:ins w:id="65" w:author="Information Systems" w:date="2010-07-28T00:20:00Z">
              <w:r>
                <w:rPr>
                  <w:b w:val="false"/>
                  <w:u w:val="none"/>
                </w:rPr>
                <w:t>35</w:t>
              </w:r>
            </w:ins>
            <w:ins w:id="66" w:author="Information Systems" w:date="2010-07-27T23:43:00Z">
              <w:r>
                <w:rPr>
                  <w:b w:val="false"/>
                  <w:u w:val="none"/>
                </w:rPr>
                <w:t xml:space="preserve"> min – </w:t>
              </w:r>
            </w:ins>
            <w:ins w:id="67" w:author="Information Systems" w:date="2010-07-28T00:17:00Z">
              <w:r>
                <w:rPr>
                  <w:b w:val="false"/>
                  <w:u w:val="none"/>
                </w:rPr>
                <w:t>15</w:t>
              </w:r>
            </w:ins>
            <w:ins w:id="68" w:author="Information Systems" w:date="2010-07-27T23:43:00Z">
              <w:r>
                <w:rPr>
                  <w:b w:val="false"/>
                  <w:u w:val="none"/>
                </w:rPr>
                <w:t xml:space="preserve"> min/rotation)</w:t>
              </w:r>
            </w:ins>
          </w:p>
          <w:p>
            <w:pPr>
              <w:pStyle w:val="DayTableTextwSpace"/>
              <w:rPr>
                <w:ins w:id="71" w:author="Information Systems" w:date="2010-07-27T23:43:00Z"/>
              </w:rPr>
            </w:pPr>
            <w:ins w:id="70" w:author="Information Systems" w:date="2010-07-27T23:43:00Z">
              <w:r>
                <w:rPr/>
                <w:t>Participants select two headings they would like to discuss further.  Groups are organized based on demand in order to allow for discussions on two topics.  A recorder and facilitator is assigned to each group.  Facilitators are encouraged to use the conversation starters for the dialogue.</w:t>
              </w:r>
            </w:ins>
          </w:p>
          <w:p>
            <w:pPr>
              <w:pStyle w:val="DayTableSubHead"/>
              <w:rPr>
                <w:u w:val="none"/>
                <w:ins w:id="73" w:author="Information Systems" w:date="2010-07-27T23:43:00Z"/>
              </w:rPr>
            </w:pPr>
            <w:ins w:id="72" w:author="Information Systems" w:date="2010-07-27T23:43:00Z">
              <w:r>
                <w:rPr>
                  <w:u w:val="none"/>
                </w:rPr>
              </w:r>
            </w:ins>
          </w:p>
          <w:p>
            <w:pPr>
              <w:pStyle w:val="DayTableSubHead"/>
              <w:rPr>
                <w:del w:id="77" w:author="Information Systems" w:date="2010-07-28T00:18:00Z"/>
              </w:rPr>
            </w:pPr>
            <w:del w:id="74" w:author="Information Systems" w:date="2010-07-28T00:18:00Z">
              <w:r>
                <w:rPr>
                  <w:rFonts w:eastAsia="Arial"/>
                  <w:u w:val="none"/>
                </w:rPr>
                <w:delText xml:space="preserve">           </w:delText>
              </w:r>
            </w:del>
            <w:del w:id="75" w:author="Information Systems" w:date="2010-07-28T00:18:00Z">
              <w:r>
                <w:rPr>
                  <w:rFonts w:eastAsia="Wingdings" w:cs="Wingdings" w:ascii="Wingdings" w:hAnsi="Wingdings"/>
                  <w:u w:val="none"/>
                </w:rPr>
                <w:delText></w:delText>
              </w:r>
            </w:del>
            <w:del w:id="76" w:author="Information Systems" w:date="2010-07-28T00:18:00Z">
              <w:r>
                <w:rPr>
                  <w:u w:val="none"/>
                </w:rPr>
                <w:tab/>
              </w:r>
            </w:del>
          </w:p>
          <w:p>
            <w:pPr>
              <w:pStyle w:val="DayTableTextwSpace"/>
              <w:rPr>
                <w:del w:id="79" w:author="Information Systems" w:date="2010-07-28T00:18:00Z"/>
              </w:rPr>
            </w:pPr>
            <w:del w:id="78" w:author="Information Systems" w:date="2010-07-28T00:18:00Z">
              <w:r>
                <w:rPr/>
                <w:delText>Hall and Simeral Charts (60 min)</w:delText>
              </w:r>
            </w:del>
          </w:p>
          <w:p>
            <w:pPr>
              <w:pStyle w:val="DayTableTextwSpace"/>
              <w:numPr>
                <w:ilvl w:val="0"/>
                <w:numId w:val="2"/>
              </w:numPr>
              <w:rPr>
                <w:del w:id="81" w:author="Information Systems" w:date="2010-07-28T00:18:00Z"/>
              </w:rPr>
            </w:pPr>
            <w:del w:id="80" w:author="Information Systems" w:date="2010-07-28T00:18:00Z">
              <w:r>
                <w:rPr/>
                <w:delText>Video of practice to analyze teacher practice – watch video of Jen’s class without info; provide four cards with scenarios of teacher practice, identify current stage of reflection, watch video again, identify next steps for questions/dialogues (refer to courageous conversation starters)</w:delText>
              </w:r>
            </w:del>
          </w:p>
          <w:p>
            <w:pPr>
              <w:pStyle w:val="DayTableTextwSpace"/>
              <w:numPr>
                <w:ilvl w:val="0"/>
                <w:numId w:val="2"/>
              </w:numPr>
              <w:rPr>
                <w:del w:id="83" w:author="Information Systems" w:date="2010-07-28T00:18:00Z"/>
              </w:rPr>
            </w:pPr>
            <w:del w:id="82" w:author="Information Systems" w:date="2010-07-28T00:18:00Z">
              <w:r>
                <w:rPr/>
                <w:delText>Video of practice to suggest next steps based on each of four stages (Paula’s video)</w:delText>
              </w:r>
            </w:del>
          </w:p>
          <w:p>
            <w:pPr>
              <w:pStyle w:val="DayTableTextwSpace"/>
              <w:rPr>
                <w:del w:id="85" w:author="Information Systems" w:date="2010-07-28T00:18:00Z"/>
              </w:rPr>
            </w:pPr>
            <w:del w:id="84" w:author="Information Systems" w:date="2010-07-28T00:18:00Z">
              <w:r>
                <w:rPr/>
              </w:r>
            </w:del>
          </w:p>
          <w:p>
            <w:pPr>
              <w:pStyle w:val="DayTableTextwSpace"/>
              <w:rPr>
                <w:del w:id="87" w:author="Information Systems" w:date="2010-07-28T00:18:00Z"/>
              </w:rPr>
            </w:pPr>
            <w:del w:id="86" w:author="Information Systems" w:date="2010-07-28T00:18:00Z">
              <w:r>
                <w:rPr/>
                <w:delText>Differentiating Professional Learning – Menus (30 min)</w:delText>
              </w:r>
            </w:del>
          </w:p>
          <w:p>
            <w:pPr>
              <w:pStyle w:val="DayTableTextwSpace"/>
              <w:rPr>
                <w:del w:id="89" w:author="Information Systems" w:date="2010-07-28T00:18:00Z"/>
              </w:rPr>
            </w:pPr>
            <w:del w:id="88" w:author="Information Systems" w:date="2010-07-28T00:18:00Z">
              <w:r>
                <w:rPr/>
                <w:delText>Share school goal and brainstorm the professional learning strategies that would be useful in achieving the goal (refer to the Actions and Interactions Framework).  Engage participants in a dotmocracy of the best three.  Simulate the staff dialogue by assigning roles (and characteristics?) to each participant to use as perspective for the identification of the strategies.</w:delText>
              </w:r>
            </w:del>
          </w:p>
          <w:p>
            <w:pPr>
              <w:pStyle w:val="DayTableTextwSpace"/>
              <w:rPr>
                <w:del w:id="91" w:author="Information Systems" w:date="2010-07-28T00:18:00Z"/>
              </w:rPr>
            </w:pPr>
            <w:del w:id="90" w:author="Information Systems" w:date="2010-07-28T00:18:00Z">
              <w:r>
                <w:rPr/>
              </w:r>
            </w:del>
          </w:p>
          <w:p>
            <w:pPr>
              <w:pStyle w:val="DayTableTextwSpace"/>
              <w:rPr>
                <w:del w:id="93" w:author="Information Systems" w:date="2010-07-28T00:18:00Z"/>
              </w:rPr>
            </w:pPr>
            <w:del w:id="92" w:author="Information Systems" w:date="2010-07-28T00:18:00Z">
              <w:r>
                <w:rPr/>
                <w:delText>Differentiating Professional Learning – CASL (30 min)</w:delText>
              </w:r>
            </w:del>
          </w:p>
          <w:p>
            <w:pPr>
              <w:pStyle w:val="DayTableTextwSpace"/>
              <w:rPr>
                <w:del w:id="95" w:author="Information Systems" w:date="2010-07-28T00:18:00Z"/>
              </w:rPr>
            </w:pPr>
            <w:del w:id="94" w:author="Information Systems" w:date="2010-07-28T00:18:00Z">
              <w:r>
                <w:rPr/>
              </w:r>
            </w:del>
          </w:p>
          <w:p>
            <w:pPr>
              <w:pStyle w:val="DayTableTextwSpace"/>
              <w:rPr>
                <w:del w:id="97" w:author="Information Systems" w:date="2010-07-28T00:18:00Z"/>
              </w:rPr>
            </w:pPr>
            <w:del w:id="96" w:author="Information Systems" w:date="2010-07-28T00:18:00Z">
              <w:r>
                <w:rPr/>
                <w:delText>Monitoring – data (broader, use of) (25 min)</w:delText>
              </w:r>
            </w:del>
          </w:p>
          <w:p>
            <w:pPr>
              <w:pStyle w:val="DayTableTextwSpace"/>
              <w:rPr>
                <w:del w:id="99" w:author="Information Systems" w:date="2010-07-28T00:18:00Z"/>
              </w:rPr>
            </w:pPr>
            <w:del w:id="98" w:author="Information Systems" w:date="2010-07-28T00:18:00Z">
              <w:r>
                <w:rPr/>
              </w:r>
            </w:del>
          </w:p>
          <w:p>
            <w:pPr>
              <w:pStyle w:val="DayTableTextwSpace"/>
              <w:rPr>
                <w:del w:id="101" w:author="Information Systems" w:date="2010-07-28T00:18:00Z"/>
              </w:rPr>
            </w:pPr>
            <w:del w:id="100" w:author="Information Systems" w:date="2010-07-28T00:18:00Z">
              <w:r>
                <w:rPr/>
                <w:delText>Monitoring – video (20 min)</w:delText>
              </w:r>
            </w:del>
          </w:p>
          <w:p>
            <w:pPr>
              <w:pStyle w:val="DayTableSubHead"/>
              <w:widowControl/>
              <w:bidi w:val="0"/>
              <w:spacing w:before="0" w:after="60"/>
              <w:rPr/>
            </w:pPr>
            <w:r>
              <w:rPr/>
            </w:r>
          </w:p>
        </w:tc>
        <w:tc>
          <w:tcPr>
            <w:tcW w:w="151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ins w:id="106" w:author="Information Systems" w:date="2010-07-28T00:19:00Z"/>
              </w:rPr>
            </w:pPr>
            <w:ins w:id="102" w:author="Information Systems" w:date="2010-07-28T00:19:00Z">
              <w:r>
                <w:rPr>
                  <w:u w:val="none"/>
                </w:rPr>
                <w:t xml:space="preserve">Pairs Share </w:t>
              </w:r>
            </w:ins>
            <w:ins w:id="103" w:author="Information Systems" w:date="2010-07-28T00:19:00Z">
              <w:r>
                <w:rPr>
                  <w:rFonts w:eastAsia="Wingdings" w:cs="Wingdings" w:ascii="Wingdings" w:hAnsi="Wingdings"/>
                  <w:u w:val="none"/>
                </w:rPr>
                <w:t></w:t>
              </w:r>
            </w:ins>
            <w:ins w:id="104" w:author="Information Systems" w:date="2010-07-28T00:19:00Z">
              <w:r>
                <w:rPr>
                  <w:u w:val="none"/>
                </w:rPr>
                <w:t xml:space="preserve"> Facilitated Dialogue </w:t>
              </w:r>
            </w:ins>
            <w:ins w:id="105" w:author="Information Systems" w:date="2010-07-28T00:19:00Z">
              <w:r>
                <w:rPr>
                  <w:b w:val="false"/>
                  <w:u w:val="none"/>
                </w:rPr>
                <w:t>(15 min)</w:t>
              </w:r>
            </w:ins>
          </w:p>
          <w:p>
            <w:pPr>
              <w:pStyle w:val="DayTableSubHead"/>
              <w:rPr>
                <w:ins w:id="112" w:author="Information Systems" w:date="2010-07-28T00:19:00Z"/>
              </w:rPr>
            </w:pPr>
            <w:ins w:id="107" w:author="Information Systems" w:date="2010-07-28T00:19:00Z">
              <w:r>
                <w:rPr>
                  <w:b w:val="false"/>
                  <w:u w:val="none"/>
                </w:rPr>
                <w:t xml:space="preserve">Swim Partners  examine their own SIP/BIP, then join another pair and engage in a facilitated dialogue where pairs A use the conversation starters for </w:t>
              </w:r>
            </w:ins>
            <w:ins w:id="108" w:author="Information Systems" w:date="2010-07-28T00:21:00Z">
              <w:r>
                <w:rPr>
                  <w:b w:val="false"/>
                  <w:u w:val="none"/>
                </w:rPr>
                <w:t>Aligning Resources with Priorities</w:t>
              </w:r>
            </w:ins>
            <w:ins w:id="109" w:author="Information Systems" w:date="2010-07-28T00:19:00Z">
              <w:r>
                <w:rPr>
                  <w:b w:val="false"/>
                  <w:u w:val="none"/>
                </w:rPr>
                <w:t xml:space="preserve"> (L2.2) to engage pairs B in reflection focused on potential </w:t>
              </w:r>
            </w:ins>
            <w:ins w:id="110" w:author="Information Systems" w:date="2010-07-28T00:21:00Z">
              <w:r>
                <w:rPr>
                  <w:b w:val="false"/>
                  <w:u w:val="none"/>
                </w:rPr>
                <w:t xml:space="preserve">considerations / </w:t>
              </w:r>
            </w:ins>
            <w:ins w:id="111" w:author="Information Systems" w:date="2010-07-28T00:19:00Z">
              <w:r>
                <w:rPr>
                  <w:b w:val="false"/>
                  <w:u w:val="none"/>
                </w:rPr>
                <w:t>revisions / adjustments to their SIP/BIP.  Pairs switch roles and repeat.</w:t>
              </w:r>
            </w:ins>
          </w:p>
          <w:p>
            <w:pPr>
              <w:pStyle w:val="DayTableSubHead"/>
              <w:rPr>
                <w:b w:val="false"/>
                <w:b w:val="false"/>
                <w:u w:val="none"/>
                <w:ins w:id="114" w:author="Information Systems" w:date="2010-07-28T00:19:00Z"/>
              </w:rPr>
            </w:pPr>
            <w:ins w:id="113" w:author="Information Systems" w:date="2010-07-28T00:19:00Z">
              <w:r>
                <w:rPr>
                  <w:b w:val="false"/>
                  <w:u w:val="none"/>
                </w:rPr>
              </w:r>
            </w:ins>
          </w:p>
          <w:p>
            <w:pPr>
              <w:pStyle w:val="DayTableSubHead"/>
              <w:rPr>
                <w:b w:val="false"/>
                <w:b w:val="false"/>
                <w:u w:val="none"/>
                <w:del w:id="119" w:author="Information Systems" w:date="2010-07-28T00:19:00Z"/>
              </w:rPr>
            </w:pPr>
            <w:del w:id="115" w:author="Information Systems" w:date="2010-07-28T00:19:00Z">
              <w:r>
                <w:rPr>
                  <w:u w:val="none"/>
                </w:rPr>
                <w:delText xml:space="preserve">Individual/Pairs </w:delText>
              </w:r>
            </w:del>
            <w:del w:id="116" w:author="Information Systems" w:date="2010-07-28T00:19:00Z">
              <w:r>
                <w:rPr>
                  <w:rFonts w:eastAsia="Wingdings" w:cs="Wingdings" w:ascii="Wingdings" w:hAnsi="Wingdings"/>
                  <w:u w:val="none"/>
                </w:rPr>
                <w:delText></w:delText>
              </w:r>
            </w:del>
            <w:del w:id="117" w:author="Information Systems" w:date="2010-07-28T00:19:00Z">
              <w:r>
                <w:rPr>
                  <w:u w:val="none"/>
                </w:rPr>
                <w:delText xml:space="preserve"> Activity </w:delText>
              </w:r>
            </w:del>
            <w:del w:id="118" w:author="Information Systems" w:date="2010-07-28T00:19:00Z">
              <w:r>
                <w:rPr>
                  <w:b w:val="false"/>
                  <w:u w:val="none"/>
                </w:rPr>
                <w:delText>(30 min)</w:delText>
              </w:r>
            </w:del>
          </w:p>
          <w:p>
            <w:pPr>
              <w:pStyle w:val="DayTableSubHead"/>
              <w:rPr>
                <w:b w:val="false"/>
                <w:b w:val="false"/>
                <w:u w:val="none"/>
                <w:del w:id="121" w:author="Information Systems" w:date="2010-07-28T00:19:00Z"/>
              </w:rPr>
            </w:pPr>
            <w:del w:id="120" w:author="Information Systems" w:date="2010-07-28T00:19:00Z">
              <w:r>
                <w:rPr>
                  <w:b w:val="false"/>
                  <w:u w:val="none"/>
                </w:rPr>
                <w:delText>Create/modify/refine the PL for your school/board.</w:delText>
              </w:r>
            </w:del>
          </w:p>
          <w:p>
            <w:pPr>
              <w:pStyle w:val="DayTableSubHead"/>
              <w:rPr>
                <w:b w:val="false"/>
                <w:b w:val="false"/>
                <w:u w:val="none"/>
              </w:rPr>
            </w:pPr>
            <w:r>
              <w:rPr>
                <w:b w:val="false"/>
                <w:u w:val="none"/>
              </w:rPr>
            </w:r>
          </w:p>
        </w:tc>
        <w:tc>
          <w:tcPr>
            <w:tcW w:w="1510" w:type="dxa"/>
            <w:vMerge w:val="restart"/>
            <w:tcBorders>
              <w:left w:val="single" w:sz="4" w:space="0" w:color="000000"/>
            </w:tcBorders>
          </w:tcPr>
          <w:p>
            <w:pPr>
              <w:pStyle w:val="Normal"/>
              <w:rPr/>
            </w:pPr>
            <w:r>
              <w:rPr/>
              <w:t>Coaching and conversation starters for CLC</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483"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del w:id="122" w:author="Information Systems" w:date="2010-07-28T00:21:00Z">
              <w:r>
                <w:rPr>
                  <w:b w:val="false"/>
                  <w:u w:val="none"/>
                </w:rPr>
                <w:delText>Look at your own goal and identify the professional learning strategies that would support the achievement of the goal (wordsmith to ensure that it is a collaborative decision).  Refer to the Actions and Interactions Framework and any other resources you wish.</w:delText>
              </w:r>
            </w:del>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BLM XXX.XX</w:t>
      </w:r>
    </w:p>
    <w:p>
      <w:pPr>
        <w:pStyle w:val="DayTitle"/>
        <w:rPr>
          <w:b w:val="false"/>
          <w:b w:val="false"/>
          <w:color w:val="000000"/>
        </w:rPr>
      </w:pPr>
      <w:r>
        <w:rPr>
          <w:b w:val="fals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3:36:00Z</dcterms:created>
  <dc:creator>Irvine,Jeff</dc:creator>
  <dc:description/>
  <cp:keywords/>
  <dc:language>en-US</dc:language>
  <cp:lastModifiedBy>Information Systems</cp:lastModifiedBy>
  <dcterms:modified xsi:type="dcterms:W3CDTF">2010-07-28T05:56:00Z</dcterms:modified>
  <cp:revision>7</cp:revision>
  <dc:subject/>
  <dc:title>Unit #: Day #: (Title)</dc:title>
</cp:coreProperties>
</file>